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both"/>
        <w:rPr/>
      </w:pPr>
      <w:r>
        <w:rPr/>
        <w:t xml:space="preserve">Урок 2. В начале сотворил Бог… </w:t>
      </w:r>
    </w:p>
    <w:p>
      <w:pPr>
        <w:pStyle w:val="Heading2"/>
        <w:spacing w:lineRule="auto" w:line="360"/>
        <w:jc w:val="both"/>
        <w:rPr/>
      </w:pPr>
      <w:r>
        <w:rPr/>
        <w:t>Окружающая среда</w:t>
      </w:r>
    </w:p>
    <w:p>
      <w:pPr>
        <w:pStyle w:val="Normal"/>
        <w:spacing w:lineRule="auto" w:line="360"/>
        <w:rPr/>
      </w:pPr>
      <w:r>
        <w:rPr>
          <w:b/>
          <w:bCs/>
        </w:rPr>
        <w:t>Наизусть:</w:t>
      </w:r>
      <w:r>
        <w:rPr/>
        <w:t xml:space="preserve"> </w:t>
      </w:r>
      <w:r>
        <w:rPr>
          <w:sz w:val="22"/>
        </w:rPr>
        <w:t>«Господня – земля и что наполняет ее, вселенная и все живущее в ней; ибо Он основал ее на морях и на реках утвердил ее»</w:t>
      </w:r>
      <w:r>
        <w:rPr/>
        <w:t xml:space="preserve"> </w:t>
      </w:r>
      <w:r>
        <w:rPr>
          <w:b/>
          <w:bCs/>
          <w:i/>
          <w:iCs/>
        </w:rPr>
        <w:t>Псалом 23:1,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 xml:space="preserve">Вводная молитва. </w:t>
      </w:r>
      <w:r>
        <w:rPr>
          <w:i/>
          <w:sz w:val="22"/>
        </w:rPr>
        <w:t>Попросите кого-либо из детей помолиться о предстоящем уроке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овторение: </w:t>
      </w:r>
      <w:r>
        <w:rPr>
          <w:i/>
          <w:sz w:val="22"/>
        </w:rPr>
        <w:t>вспомните вместе, как мы можем узнавать Бог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 xml:space="preserve">Введение в тему: игра </w:t>
      </w:r>
      <w:r>
        <w:rPr>
          <w:b/>
          <w:sz w:val="22"/>
        </w:rPr>
        <w:t xml:space="preserve">«Запомни предметы» </w:t>
      </w:r>
      <w:r>
        <w:rPr>
          <w:sz w:val="22"/>
        </w:rPr>
        <w:t>(из книга Л. Пинчек «Тематические игры по Библии»)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Необходимое оборудование: </w:t>
      </w:r>
      <w:r>
        <w:rPr>
          <w:sz w:val="22"/>
        </w:rPr>
        <w:t>поднос или стол с 20 предметами, часть из которых – природные, такие как листья, ракушки, камни, цветы, каштаны, желуди и т.д. Накройте это платком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Правила игры: </w:t>
      </w:r>
      <w:r>
        <w:rPr>
          <w:sz w:val="22"/>
        </w:rPr>
        <w:t>Дайте каждому игроку карандаш и бумагу или же сами записывайте на доске или ватмане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Участники собираются вокруг стола или подноса. Снимите платок на 30 секунд, а затем снова закройте предметы. Дети либо записывают каждый предмет самостоятельно, либо они называют, а вы записываете то, что они запомнили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Итог: </w:t>
      </w:r>
      <w:r>
        <w:rPr>
          <w:bCs/>
          <w:sz w:val="22"/>
        </w:rPr>
        <w:t xml:space="preserve">Подсчитайте, кто из участников запомнил больше всех предметов. Исполните в его честь один куплет из его любимой песни. После этого откройте свой поднос и </w:t>
      </w:r>
      <w:r>
        <w:rPr>
          <w:sz w:val="22"/>
        </w:rPr>
        <w:t>попросите воспитанников отложить в отдельную кучку природные предметы. На какие две группы мы можем разделить природные предметы? (Предметы живой природы и предметы неживой природы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Все сотворенное Богом можно разделить на две групп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живая природа (и ее производные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неживая природа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просите детей оглянуться вокруг и назвать примеры живой и неживой природы. Обсудите, какие еще элементы живой и неживой природы они знают, но их нет по близости? Постарайтесь, чтобы дети назвали воздух, свет солнца, воду в примерах неживой приро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2"/>
        </w:rPr>
      </w:pPr>
      <w:r>
        <w:rPr>
          <w:iCs/>
          <w:sz w:val="22"/>
        </w:rPr>
        <w:t>Откройте вместе с воспитанниками Бытие 1:1-2:4. Прочитайте ее вместе, останавливаясь всякий раз, когда день творения заканчивается, и, обсуждая прочитанное. Хорошо, если по ходу вы будете составлять схематический рисунок порядка сотворения ми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 xml:space="preserve">Если Бог сотворил неживую природу раньше значит она важнее? </w:t>
      </w:r>
      <w:r>
        <w:rPr>
          <w:i/>
          <w:sz w:val="22"/>
        </w:rPr>
        <w:t>(Разделите группу на две части, согласно их мнению. Попросите привести аргументы в защиту их мнения, не переходя на личности и не прибегая к рукоприкладству). Не отводите для этого много време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i/>
          <w:sz w:val="22"/>
        </w:rPr>
        <w:t xml:space="preserve">Если не хватит времени эту игру можно перенести на вечернее общение в группе. </w:t>
      </w:r>
      <w:r>
        <w:rPr>
          <w:i/>
          <w:sz w:val="22"/>
        </w:rPr>
        <w:t>Прежде чем подвести окончательный итог диспуту, поиграйте в игру «Паутина жизни», приведенную в пособии. Мир, окружающий нас не возник случайно, так и никто из нас (вас) случайно не пришел в этот мир. В том, что вы родились нет ошибки или случайности. И как в природе нет лишних, ненужных существ, так и каждый из вас нужен и важен. Если вас не станет – мир изменится. Мы нужны друг другу и Богу. Та ниточка, что вы держите в руках – это символ Христа, который связывает и объединяет нас. Связь это проявляется в поддержке друзей в их трудностях, в молитве друг за друга, в стремлении учитывать интересы друг друг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2"/>
        </w:rPr>
      </w:pPr>
      <w:r>
        <w:rPr>
          <w:sz w:val="22"/>
        </w:rPr>
        <w:t>Итог. Попросите воспитанников поделиться своими впечатлениями и открытиями. Завершите занятие молитвой друг за друга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" w:hanging="0"/>
    </w:pPr>
    <w:rPr>
      <w:rFonts w:ascii="Times New Roman" w:hAnsi="Times New Roman" w:cs="Times New Roman"/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4:25:00Z</dcterms:created>
  <dc:creator>CCIR Staff</dc:creator>
  <dc:description/>
  <dc:language>en-US</dc:language>
  <cp:lastModifiedBy>CCIR Staff</cp:lastModifiedBy>
  <dcterms:modified xsi:type="dcterms:W3CDTF">2002-06-18T15:10:00Z</dcterms:modified>
  <cp:revision>3</cp:revision>
  <dc:subject/>
  <dc:title>Урок 2</dc:title>
</cp:coreProperties>
</file>