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/>
      </w:pPr>
      <w:r>
        <w:rPr/>
        <w:t>Урок 1. Введение. Зачем нам это нужн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2"/>
        </w:rPr>
        <w:t>Цель</w:t>
      </w:r>
      <w:r>
        <w:rPr>
          <w:sz w:val="22"/>
        </w:rPr>
        <w:t>: мотивировать, заинтересовать детей в изучении данной программы; показать важность приобретенных знаний в их жиз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2"/>
        </w:rPr>
        <w:t xml:space="preserve">Наизусть: </w:t>
      </w:r>
      <w:r>
        <w:rPr>
          <w:iCs/>
          <w:sz w:val="22"/>
        </w:rPr>
        <w:t xml:space="preserve"> «… не переставал свидетельствовать о Себе благодеяниями, подавая нам с неба дожди и времена плодоносные и исполняя пищею и веселием сердца наши» Деяния 14:17</w:t>
      </w:r>
    </w:p>
    <w:p>
      <w:pPr>
        <w:pStyle w:val="Heading2"/>
        <w:rPr/>
      </w:pPr>
      <w:r>
        <w:rPr/>
        <w:t>Занятие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Ледокол: </w:t>
      </w:r>
      <w:r>
        <w:rPr>
          <w:b/>
        </w:rPr>
        <w:t xml:space="preserve">«Узнай на ощупь»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игра взята из книги Л. Пинчек "Тематические игры по Библии"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Оборудование: </w:t>
      </w:r>
      <w:r>
        <w:rPr>
          <w:sz w:val="22"/>
        </w:rPr>
        <w:t>Наволочка, прочно завязанная на одном конце, в которой находятся 20 небольших предметов (например: зубная щетка, расческа, карандаш, теннисный мяч, шарик от пинг-понга, прищепка, кисточка, сосновая шишка, грецкий орех, коробочка из-под фотопленки, морковь, чайная ложка, заколка, свисток, аудио кассета). Ручки и бумага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Правила игры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Положите наволочку на стол или стул в дальний конец комнаты. Разделите группу на команды. Выдайте каждой группе игроков ручку и бумагу, выстройте их в линии в противоположном от наволочки конце комнаты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о сигналу "Старт!", команды одновременно посылают по одному игроку, чтобы ощупать наволочку и опознать предмет. Как только какой-то из предметов опознан, игрок бежит назад к своей команде и записывает название этого предмета на бумаге. Затем следующий игрок бежит на опознание другого предмета и так дале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Вы можете играть до тех пор,. Пока одна из команд не заполнит весь список из 20 предметов или же установите ограничение во времени, тогда побеждает команда, опознавшая больше предметов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В конце игры покажите содержимое наволочки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Вывод: </w:t>
      </w:r>
      <w:r>
        <w:rPr>
          <w:sz w:val="22"/>
        </w:rPr>
        <w:t>Опознание предметов на ощупь труднее, чем если бы мы использовали все имеющиеся у нас органы чувств, включая зрение. Нелегко постичь Бога, не видя Его. Но однажды мы увидим Его лицом к лицу (1 Кор.13:12), точно так же, как игроки смогли увидеть предметы, когда наволочку развязал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 Бог невидим, потому что Он – Дух. Как же мы можем узнать Его? Какими путями Он открывается нам? (</w:t>
      </w:r>
      <w:r>
        <w:rPr>
          <w:i/>
          <w:sz w:val="22"/>
        </w:rPr>
        <w:t>Обсудите, идеи детей запишите на большом листе бумаги или доске)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Подведите итог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Бог открывается нам различными путями (</w:t>
      </w:r>
      <w:r>
        <w:rPr>
          <w:i/>
          <w:sz w:val="22"/>
        </w:rPr>
        <w:t>Прочитайте места Писания, обсудите, как дети это понимают)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* </w:t>
      </w:r>
      <w:r>
        <w:rPr>
          <w:sz w:val="22"/>
          <w:u w:val="single"/>
        </w:rPr>
        <w:t xml:space="preserve">Иисус – Живое Слово </w:t>
      </w:r>
      <w:r>
        <w:rPr>
          <w:sz w:val="22"/>
        </w:rPr>
        <w:t>(Ин.1:1-3; Ин.14:9). Чтобы рассказать что-либо муравью, нужно стать муравьем, изучить его язык.  Чтобы донести весть до человечества Бог стал пришел на землю как человек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* </w:t>
      </w:r>
      <w:r>
        <w:rPr>
          <w:sz w:val="22"/>
          <w:u w:val="single"/>
        </w:rPr>
        <w:t xml:space="preserve">Записанное Слово. </w:t>
      </w:r>
      <w:r>
        <w:rPr>
          <w:b/>
          <w:sz w:val="22"/>
        </w:rPr>
        <w:t>Книга – Слово</w:t>
      </w:r>
      <w:r>
        <w:rPr>
          <w:sz w:val="22"/>
        </w:rPr>
        <w:t xml:space="preserve"> (2 Тим.3:16). В Библии находятся описание сотворения мира и множество духовных наставлений с примерами из природы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* </w:t>
      </w:r>
      <w:r>
        <w:rPr>
          <w:sz w:val="22"/>
          <w:u w:val="single"/>
        </w:rPr>
        <w:t xml:space="preserve">Творение. </w:t>
      </w:r>
      <w:r>
        <w:rPr>
          <w:b/>
          <w:sz w:val="22"/>
        </w:rPr>
        <w:t xml:space="preserve">Книга – мир, </w:t>
      </w:r>
      <w:r>
        <w:rPr>
          <w:sz w:val="22"/>
        </w:rPr>
        <w:t>еще одна Божья книг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Интересно заметить, что в Пс.18:2-7 мы читаем о Книге – мире, а стихи 8-12 повествуют о Книге – Слове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. Что мы можем узнать о Боге, через Его творенье? </w:t>
      </w:r>
      <w:r>
        <w:rPr>
          <w:i/>
          <w:sz w:val="22"/>
        </w:rPr>
        <w:t>(Обсудите, запишите мнения воспитанников на большом листе бумаги или доске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глянем в Библию, чтобы узнать, что она говорит по этому поводу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(Позвольте воспитанникам прочитать их и найти ответ; после этого назовите их, обсудите как это может быть)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Творенье рассказывает нам о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Рим.1:20   Славе Божьей, Его делай, невидимых качествах Бога, Его силе и т.д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салом 18:2  Его славе и делах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салом 103:24 – 28  Божьей мудрости и забот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Откровение 4:11 о Божьей суверенной воле.</w:t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Что мы приобретем, изучая эту программу? </w:t>
      </w:r>
      <w:r>
        <w:rPr>
          <w:i/>
          <w:sz w:val="22"/>
        </w:rPr>
        <w:t>(Запишите мнения детей на большом листе бумаги и вывешивайте его в начале каждого последующего занят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Дайте возможность воспитанникам поделиться тем новым, что они узнали на этом занят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Закончите молитвой благодарности за Живое Слово, за Слово-Книгу, за Книгу-мир, за то, что Бог открывается нам. И пусть ваши глаза и сердца будут открыты к тому, что Бог приготовил для вас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00:00Z</dcterms:created>
  <dc:creator>CCIR Staff</dc:creator>
  <dc:description/>
  <dc:language>en-US</dc:language>
  <cp:lastModifiedBy>CCIR Staff</cp:lastModifiedBy>
  <dcterms:modified xsi:type="dcterms:W3CDTF">2002-06-18T14:25:00Z</dcterms:modified>
  <cp:revision>4</cp:revision>
  <dc:subject/>
  <dc:title>Урок 1</dc:title>
</cp:coreProperties>
</file>