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А мы тоже пахнем!</w:t>
      </w:r>
    </w:p>
    <w:p>
      <w:pPr>
        <w:pStyle w:val="Normal"/>
        <w:rPr/>
      </w:pPr>
      <w:r>
        <w:rPr/>
        <w:t xml:space="preserve">Из книги: Экологическое воспитание учащихся среднего и старшего звена школы (Пособие). Часть 3. Новосибирск: РПО СО РАСХН, 19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дение животных от рождения до самой смерти ежечасно, ежеминутно связано с восприятием запахов, которые несут жизненно необходимую информацию из окружающего мира. Очень часто запахи называют языком животных. В особом почете он у насекомых. Запахи веществ, выделяемых животными, помогают им охранять свои владения, находить пищу, распознавать «своих» и «чужих», выяснять пол и возраст сородичей, отыскивать дорогу в свои дома, приходить на помощь друг другу и многое  другое.</w:t>
      </w:r>
    </w:p>
    <w:p>
      <w:pPr>
        <w:pStyle w:val="Normal"/>
        <w:rPr/>
      </w:pPr>
      <w:r>
        <w:rPr/>
        <w:t>У людей, как и у животных, есть свой особый индивидуальный специфический запах. У человека существует целый ряд источников кожных выделений: потовые железы, жировые и другие пахучие железы. Например, на подошвах ног, как и на ладонях, имеется большое количество потовых желез. Их количество доходит до 1 тыс. на кв.см.</w:t>
      </w:r>
    </w:p>
    <w:p>
      <w:pPr>
        <w:pStyle w:val="Normal"/>
        <w:rPr/>
      </w:pPr>
      <w:r>
        <w:rPr/>
        <w:t>Мир запахов для животных намного шире мира запахов человека.</w:t>
      </w:r>
    </w:p>
    <w:p>
      <w:pPr>
        <w:pStyle w:val="Normal"/>
        <w:rPr/>
      </w:pPr>
      <w:r>
        <w:rPr/>
        <w:t>Но: по некоторым данным дети уже с 2х летнего возраста могут узнать по запаху своих матерей. В возрасте от 5 – 10 лет отмечается особая чувствительность к запахам.</w:t>
      </w:r>
    </w:p>
    <w:p>
      <w:pPr>
        <w:pStyle w:val="Normal"/>
        <w:rPr/>
      </w:pPr>
      <w:r>
        <w:rPr/>
        <w:t>У некоторых народов (маори, Новая Зеландия, полинезийцев, малайцев и др.) в ритуал приветствия входит обнюхивание. У них друзья при встрече соприкасаются носами. Люди юго-восточной Индии при встрече прижимают рот и нос к щеке гостя и производят сильный вздох. Они говорят не «поцелуй меня», а «обнюхай меня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2:48:00Z</dcterms:created>
  <dc:creator>CCIR Staff</dc:creator>
  <dc:description/>
  <dc:language>en-US</dc:language>
  <cp:lastModifiedBy>CCIR Staff</cp:lastModifiedBy>
  <dcterms:modified xsi:type="dcterms:W3CDTF">2002-06-18T13:41:00Z</dcterms:modified>
  <cp:revision>6</cp:revision>
  <dc:subject/>
  <dc:title/>
</cp:coreProperties>
</file>