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7. Почему у меня пять органов чувств?</w:t>
      </w:r>
    </w:p>
    <w:p>
      <w:pPr>
        <w:pStyle w:val="Heading2"/>
        <w:spacing w:lineRule="auto" w:line="360"/>
        <w:jc w:val="center"/>
        <w:rPr/>
      </w:pPr>
      <w:r>
        <w:rPr/>
        <w:t>Познание чудес Господнего мира через органы чувств: слух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ведение. Вспомните, для чего мы начали эту серию уроков. Напомните, что мы не должны воспринимать наши органы чувств как должное, что мы имеем их только благодаря благодати божьей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Уникальность слуха (интересные факты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се 3 слуховые косточки среднего уха можно уместить на ногте большого пальца. Благодаря им колебания барабанной перепонки усиливаются почти в 50 раз при передаче сигнала во внутренне ух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Далее материал так, как он изложен в пособ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58:00Z</dcterms:created>
  <dc:creator>CCIR Staff</dc:creator>
  <dc:description/>
  <dc:language>en-US</dc:language>
  <cp:lastModifiedBy>CCIR Staff</cp:lastModifiedBy>
  <dcterms:modified xsi:type="dcterms:W3CDTF">2002-06-18T17:58:00Z</dcterms:modified>
  <cp:revision>2</cp:revision>
  <dc:subject/>
  <dc:title>Урок 7</dc:title>
</cp:coreProperties>
</file>