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В мире запахов</w:t>
      </w:r>
    </w:p>
    <w:p>
      <w:pPr>
        <w:pStyle w:val="Normal"/>
        <w:rPr/>
      </w:pPr>
      <w:r>
        <w:rPr/>
        <w:t>(путешествие)</w:t>
      </w:r>
    </w:p>
    <w:p>
      <w:pPr>
        <w:pStyle w:val="Normal"/>
        <w:rPr/>
      </w:pPr>
      <w:r>
        <w:rPr/>
        <w:t>выбор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книги: Экологическое воспитание учащихся среднего и старшего звена школы (Пособие). Часть 3. Новосибирск: РПО СО РАСХН, 199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ра груба, морщиниста, красна,</w:t>
      </w:r>
    </w:p>
    <w:p>
      <w:pPr>
        <w:pStyle w:val="Normal"/>
        <w:rPr/>
      </w:pPr>
      <w:r>
        <w:rPr/>
        <w:t>Но так тепла, так солнцем вся согрета!</w:t>
      </w:r>
    </w:p>
    <w:p>
      <w:pPr>
        <w:pStyle w:val="Normal"/>
        <w:rPr/>
      </w:pPr>
      <w:r>
        <w:rPr/>
        <w:t>И, кажется, что пахнет не сосна,</w:t>
      </w:r>
    </w:p>
    <w:p>
      <w:pPr>
        <w:pStyle w:val="Normal"/>
        <w:rPr/>
      </w:pPr>
      <w:r>
        <w:rPr/>
        <w:t>А зной и сухость солнечного света.</w:t>
      </w:r>
    </w:p>
    <w:p>
      <w:pPr>
        <w:pStyle w:val="Heading2"/>
        <w:rPr/>
      </w:pPr>
      <w:r>
        <w:rPr>
          <w:highlight w:val="yellow"/>
        </w:rPr>
        <w:t>А</w:t>
      </w:r>
      <w:r>
        <w:rPr/>
        <w:t>. Бун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чувств открывают нам путь к познанию мира, дают возможность составить представление обо всем, что нас окружает.</w:t>
      </w:r>
    </w:p>
    <w:p>
      <w:pPr>
        <w:pStyle w:val="Normal"/>
        <w:rPr/>
      </w:pPr>
      <w:r>
        <w:rPr/>
        <w:t>Орган обоняния у человека находится в носу, куда попадает информация о запахах. Это очень небольшой орган – мембрана, размер которой не превышает ногтя. На обонятельной мембране находятся чувствительные волоски, воспринимающие запахи. Эти «антенны» погружены корнями в ее слизистый слой, и всегда влажные.</w:t>
      </w:r>
    </w:p>
    <w:p>
      <w:pPr>
        <w:pStyle w:val="Normal"/>
        <w:rPr/>
      </w:pPr>
      <w:r>
        <w:rPr/>
        <w:t>Летучее вещество растворяется в слизистом слое, покрывающем волоски. Запах распространяется тогда, когда летучее вещество, имеющее определенный химический состав, контактирует с нервными окончаниями.</w:t>
      </w:r>
    </w:p>
    <w:p>
      <w:pPr>
        <w:pStyle w:val="Normal"/>
        <w:rPr/>
      </w:pPr>
      <w:r>
        <w:rPr/>
        <w:t>Наши органы обоняния могут уловить 5 типов запахов: цветочные (пион, роза), пряные (лимон, яблоко), гнилостные(сыр, тухлое яйцо), жженые (кофе, какао), эфирные (камфора).</w:t>
      </w:r>
    </w:p>
    <w:p>
      <w:pPr>
        <w:pStyle w:val="Normal"/>
        <w:rPr/>
      </w:pPr>
      <w:r>
        <w:rPr/>
        <w:t>В природе разнообразие запахов почти беспредельно. Человек улавливает 6 – 8 тыс. запахов, собака – до 2 млн.</w:t>
      </w:r>
    </w:p>
    <w:p>
      <w:pPr>
        <w:pStyle w:val="Normal"/>
        <w:rPr/>
      </w:pPr>
      <w:r>
        <w:rPr/>
        <w:t xml:space="preserve">Улавливать запахи какого-либо вещества человеку помогает воздух. Он окружает нас со всех сторон. Любое свободное пространство обязательно заполняется воздухом, который состоит из крошечных частиц (молекул). Газовые молекулы не сцеплены между собой, как в твердом веществе. Силы связи между ними слабые, и поэтому они хаотично разлетаются. И как только летучие вещества, выделенные различными частями растений, встречаются с воздухом, они быстро перемешиваются с ними и распространяются с его потоками в окружающей среде. Благодаря этому человек может определить этот запах. </w:t>
      </w:r>
    </w:p>
    <w:p>
      <w:pPr>
        <w:pStyle w:val="Normal"/>
        <w:rPr/>
      </w:pPr>
      <w:r>
        <w:rPr/>
        <w:t>Цветы имеют запах при наличии масел на лепестках. Эти масла вырабатываются растениями и имеют сложную структуру. Иногда они разлагаются и образуют летучее вещество, которое быстро испаряется. Когда это происходит, мы ощущаем запах, который испускают цветы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8T12:17:00Z</dcterms:created>
  <dc:creator>CCIR Staff</dc:creator>
  <dc:description/>
  <dc:language>en-US</dc:language>
  <cp:lastModifiedBy>CCIR Staff</cp:lastModifiedBy>
  <dcterms:modified xsi:type="dcterms:W3CDTF">2002-06-18T12:39:00Z</dcterms:modified>
  <cp:revision>2</cp:revision>
  <dc:subject/>
  <dc:title/>
</cp:coreProperties>
</file>