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both"/>
        <w:rPr/>
      </w:pPr>
      <w:r>
        <w:rPr/>
        <w:t>Урок 5. В начале сотворил Бог…</w:t>
      </w:r>
    </w:p>
    <w:p>
      <w:pPr>
        <w:pStyle w:val="Heading2"/>
        <w:spacing w:lineRule="auto" w:line="360"/>
        <w:jc w:val="both"/>
        <w:rPr/>
      </w:pPr>
      <w:r>
        <w:rPr/>
        <w:t>Принцип хищника и жертв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изусть: ? Псалом 32: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водная молитва. Пусть помолится желающ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очитайте вместе </w:t>
      </w:r>
      <w:r>
        <w:rPr>
          <w:iCs/>
          <w:sz w:val="22"/>
          <w:szCs w:val="22"/>
        </w:rPr>
        <w:t>Бытие 2:8-10, 15-17; 3:1-2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скажите, чт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Экологическая система (связь живых и неживых элементов в природе) первоначально не предполагала пожирание одних животных другими (Едемский сад). Точно нельзя сказать, кто чем питался в Едемском саду, но это не было похоже на сегодняшний ми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сле грехопадения Адама и Евы земля была «проклята», и Бог коренным образом изменил первоначальную экологическую систему (начались процессы разложения и смерт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сле Потопа во времена Ноя, Творец еще раз кардинально изменил экологическую систему. С того времени животные стали поедать друг друга, а продолжительность человеческой жизни резко сократилас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нцип хищника и жертвы – это данный Богом образ жизни для падшего мира. От начала этого не было (Бытие 1-3); все снова измениться (Ис.11:6-9). На небесах не будет ни хищников, ни жерт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атана – коварный враг, искусно вплетающий нити истины в полотно обмана и обольщения.</w:t>
      </w:r>
    </w:p>
    <w:p>
      <w:pPr>
        <w:pStyle w:val="TextBody"/>
        <w:rPr>
          <w:i/>
          <w:i/>
        </w:rPr>
      </w:pPr>
      <w:r>
        <w:rPr/>
        <w:t>4. Игра «Хищник и жертва» с последующим обсуждением (стр. 20) или игра «Среда обитания» (стр.22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7:21:00Z</dcterms:created>
  <dc:creator>CCIR Staff</dc:creator>
  <dc:description/>
  <dc:language>en-US</dc:language>
  <cp:lastModifiedBy>CCIR Staff</cp:lastModifiedBy>
  <dcterms:modified xsi:type="dcterms:W3CDTF">2002-06-18T17:55:00Z</dcterms:modified>
  <cp:revision>2</cp:revision>
  <dc:subject/>
  <dc:title>Урок 5</dc:title>
</cp:coreProperties>
</file>