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Урок 8. Что растет в саду?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я: походу урока составляется опорный конспект, т.е. схематически изображаются (зацепка для глаз) предметы о которых идет речь (почва, семена, сорняки и т.д.). Т.к. нужна просто схема, сделать это под силу каждому. Продумайте как вы изобразите предметы заранее, но на уроке можете попросить детей помочь вам в составлении конспекта. Если дети не могут быстро сообразить, используйте домашнюю заготовку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У кого из вас есть дача? Какие культуры вы там выращиваете? Как вы думаете, кто сотворил столько вкусных овощей? На предыдущем занятии мы говорили о том, какие плоды ожидает от нас Бог. Сегодня мы поговорим о том, что необходимо для того, чтобы получить хороший урожай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Итак, как вы думаете, что необходимо для хорошего урожая? 1 Кор.3:9 - мы все Божья нива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954"/>
      </w:tblGrid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Условия плодоноше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иблейская параллель 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 Хорошая почв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Луки 8:15. Признаки хорошей почвы: услышали, хранят в чистом сердце, приносят плод в терпении).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 Семе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120" w:after="120"/>
              <w:textAlignment w:val="baseline"/>
              <w:rPr/>
            </w:pPr>
            <w:r>
              <w:rPr/>
              <w:t>Что посеет человек, то и пожнет (Галатам 6:7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120" w:after="120"/>
              <w:textAlignment w:val="baseline"/>
              <w:rPr/>
            </w:pPr>
            <w:r>
              <w:rPr/>
              <w:t>Божье семя - Слово (Луки 8:11).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. Пропалывать сорня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120" w:after="120"/>
              <w:textAlignment w:val="baseline"/>
              <w:rPr/>
            </w:pPr>
            <w:r>
              <w:rPr/>
              <w:t>Откуда берутся сорняки?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120" w:after="120"/>
              <w:textAlignment w:val="baseline"/>
              <w:rPr/>
            </w:pPr>
            <w:r>
              <w:rPr/>
              <w:t>Какие «сорняки» могут расти в нашем сердце? (плохие мысли, плохие привычки, неправильные взаимоотношения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120" w:after="120"/>
              <w:textAlignment w:val="baseline"/>
              <w:rPr/>
            </w:pPr>
            <w:r>
              <w:rPr/>
              <w:t>«Не оставляйте сорняки расти в почве вашего сердца. Места в вашем саду не так уж много»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Как избавиться от сорняков? (1 Ин.1:9).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. Поли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олитва. Иисус - источник воды живой.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. Солнц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120" w:after="120"/>
              <w:textAlignment w:val="baseline"/>
              <w:rPr/>
            </w:pPr>
            <w:r>
              <w:rPr/>
              <w:t>Растения - единственные организмы на земле, которые могут образовывать пищу для других, используя элементы неживой природы. Простой  с виду листик внутри себя скрывает уникальную фабрику по производству органических веществ (т.е. тех веществ, из которых строятся живые организмы)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120" w:after="120"/>
              <w:textAlignment w:val="baseline"/>
              <w:rPr/>
            </w:pPr>
            <w:r>
              <w:rPr/>
              <w:t>Игра «Фотосинтез» (см. пособие)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. Терпе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Чтобы получить урожай овощей, мы ждем несколько месяцев. Чтобы получить урожай от яблони или груши придется ждать 4 - 6 лет. 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. Бог дает силу расти как растениям, так и нам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textAlignment w:val="baseline"/>
        <w:rPr/>
      </w:pPr>
      <w:r>
        <w:rPr/>
        <w:t>Молитва (см. пособие)</w:t>
      </w:r>
    </w:p>
    <w:p>
      <w:pPr>
        <w:pStyle w:val="Normal"/>
        <w:spacing w:lineRule="auto" w:line="360"/>
        <w:rPr/>
      </w:pPr>
      <w:r>
        <w:rPr/>
        <w:t>Дорогой Господь!</w:t>
      </w:r>
    </w:p>
    <w:p>
      <w:pPr>
        <w:pStyle w:val="Normal"/>
        <w:spacing w:lineRule="auto" w:line="360"/>
        <w:rPr/>
      </w:pPr>
      <w:r>
        <w:rPr/>
        <w:t>Спасибо Тебе за Твое Слово, Библию, Которое подобно семени.</w:t>
      </w:r>
    </w:p>
    <w:p>
      <w:pPr>
        <w:pStyle w:val="Normal"/>
        <w:spacing w:lineRule="auto" w:line="360"/>
        <w:rPr/>
      </w:pPr>
      <w:r>
        <w:rPr/>
        <w:t>Помоги мне быть хорошей почвой.</w:t>
      </w:r>
    </w:p>
    <w:p>
      <w:pPr>
        <w:pStyle w:val="Normal"/>
        <w:spacing w:lineRule="auto" w:line="360"/>
        <w:rPr/>
      </w:pPr>
      <w:r>
        <w:rPr/>
        <w:t>Позволь мне лучше узнать Тебя.</w:t>
      </w:r>
    </w:p>
    <w:p>
      <w:pPr>
        <w:pStyle w:val="Normal"/>
        <w:spacing w:lineRule="auto" w:line="360"/>
        <w:rPr/>
      </w:pPr>
      <w:r>
        <w:rPr/>
        <w:t>Благодарю за услышанную молитву.</w:t>
      </w:r>
    </w:p>
    <w:p>
      <w:pPr>
        <w:pStyle w:val="Normal"/>
        <w:spacing w:lineRule="auto" w:line="360"/>
        <w:rPr/>
      </w:pPr>
      <w:r>
        <w:rPr/>
        <w:t>Во имя Твое.</w:t>
      </w:r>
    </w:p>
    <w:p>
      <w:pPr>
        <w:pStyle w:val="Normal"/>
        <w:spacing w:lineRule="auto" w:line="360"/>
        <w:rPr/>
      </w:pPr>
      <w:r>
        <w:rPr/>
        <w:t>Аминь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01:00Z</dcterms:created>
  <dc:creator>CCIR Staff</dc:creator>
  <dc:description/>
  <dc:language>en-US</dc:language>
  <cp:lastModifiedBy>CCIR Staff</cp:lastModifiedBy>
  <dcterms:modified xsi:type="dcterms:W3CDTF">2002-06-18T18:02:00Z</dcterms:modified>
  <cp:revision>1</cp:revision>
  <dc:subject/>
  <dc:title>Урок 8</dc:title>
</cp:coreProperties>
</file>