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2</w:t>
      </w:r>
    </w:p>
    <w:p>
      <w:pPr>
        <w:pStyle w:val="Heading2"/>
        <w:rPr/>
      </w:pPr>
      <w:r>
        <w:rPr/>
        <w:t>Окружающая среда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Юрий Линник</w:t>
      </w:r>
    </w:p>
    <w:p>
      <w:pPr>
        <w:pStyle w:val="Normal"/>
        <w:rPr/>
      </w:pPr>
      <w:r>
        <w:rPr/>
        <w:t>Из леса,</w:t>
      </w:r>
    </w:p>
    <w:p>
      <w:pPr>
        <w:pStyle w:val="Normal"/>
        <w:rPr/>
      </w:pPr>
      <w:r>
        <w:rPr/>
        <w:t>как из музыки уходим,</w:t>
      </w:r>
    </w:p>
    <w:p>
      <w:pPr>
        <w:pStyle w:val="Normal"/>
        <w:rPr/>
      </w:pPr>
      <w:r>
        <w:rPr/>
        <w:t>А входим в лес – уходим от тревог.</w:t>
      </w:r>
    </w:p>
    <w:p>
      <w:pPr>
        <w:pStyle w:val="Normal"/>
        <w:rPr/>
      </w:pPr>
      <w:r>
        <w:rPr/>
        <w:t>И нам как тесный угол не угоден</w:t>
      </w:r>
    </w:p>
    <w:p>
      <w:pPr>
        <w:pStyle w:val="Normal"/>
        <w:rPr/>
      </w:pPr>
      <w:r>
        <w:rPr/>
        <w:t>Наш давний быт, далекий от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– это не просто совокупность растительных и животных организмов, исторически сложившаяся на определенной территории. Точно так же, как симфонический оркестр не является простой совокупностью музыкальных инструментов. Когда мы слушаем симфонию в исполнении оркестра, мы слышим не отдельные партии скрипки, или виолончели, или флейты. Мы воспринимаем музыку как органичное целое, выделяя солирующие инструменты и оркестр. Лес – это «симфонический оркестр», в котором каждое растение, животное, микроорганизм, гриб – это отдельный инструмент, исполняющий свою партию. Их звучание сливается в прекрасную единую мелодию с огромным множеством оттенков, где главную партию «играют» древесные формы. Лес – целостная система растений с присущим им животным миром, со сложными внутренними связями, иерархичностью составных частей. Это значит, что каждый из его компонентов в отдельности, и все они вместе, взаимодействуют со средой и влияют друг на друга, изменяясь непреры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ди в мир леса – ты его полюбишь,</w:t>
      </w:r>
    </w:p>
    <w:p>
      <w:pPr>
        <w:pStyle w:val="Normal"/>
        <w:rPr/>
      </w:pPr>
      <w:r>
        <w:rPr/>
        <w:t>Он полон той особой тишины,</w:t>
      </w:r>
    </w:p>
    <w:p>
      <w:pPr>
        <w:pStyle w:val="Normal"/>
        <w:rPr/>
      </w:pPr>
      <w:r>
        <w:rPr/>
        <w:t xml:space="preserve">Когда видны невидимые глуби </w:t>
      </w:r>
    </w:p>
    <w:p>
      <w:pPr>
        <w:pStyle w:val="Normal"/>
        <w:rPr/>
      </w:pPr>
      <w:r>
        <w:rPr/>
        <w:t>И шорохи неслышные слышны.</w:t>
      </w:r>
    </w:p>
    <w:p>
      <w:pPr>
        <w:pStyle w:val="Normal"/>
        <w:rPr/>
      </w:pPr>
      <w:r>
        <w:rPr/>
        <w:t>И если ты уловишь отзвук смеха</w:t>
      </w:r>
    </w:p>
    <w:p>
      <w:pPr>
        <w:pStyle w:val="Normal"/>
        <w:rPr/>
      </w:pPr>
      <w:r>
        <w:rPr/>
        <w:t>Иль отзвук боли в лиственной глуши,</w:t>
      </w:r>
    </w:p>
    <w:p>
      <w:pPr>
        <w:pStyle w:val="Normal"/>
        <w:rPr/>
      </w:pPr>
      <w:r>
        <w:rPr/>
        <w:t>То – жизнь твоя откликнулась, как эхо,</w:t>
      </w:r>
    </w:p>
    <w:p>
      <w:pPr>
        <w:pStyle w:val="Normal"/>
        <w:rPr/>
      </w:pPr>
      <w:r>
        <w:rPr/>
        <w:t>На зов чужой, но пристальной души.</w:t>
      </w:r>
    </w:p>
    <w:p>
      <w:pPr>
        <w:pStyle w:val="Heading4"/>
        <w:rPr/>
      </w:pPr>
      <w:r>
        <w:rPr/>
        <w:t>Елизавета Стюар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аждый лес имеет свой образ, созвучие форм, красок, «интерьера» - особенностей фитосреды. Темнохвойными лесами называют тайгу, где преобладают ели, пихты. Пирамидальная форма кроны, ее густота, расположение веток по всему стволу вплоть до комля, а также малое расстояние между деревьями обусловливают суровый, глухой образ этого леса. В черневой тайге не так звонко поют птицы, отсутствует перспектива пейзажа. Может быть поэтому образ черневой тайги использовался в русских народных сказках как заколдованный, дремучий лес, населенный таинственными и зловещими персонажами. Насколько отлична от этого образа устремленность и легкость колоннады светлохвойного соснового леса. Не эти ли стройные своды использовали создатели готических соборов? Совершенно особый облик имеют березовые леса: ажурность и подвижность кроны, игра света и теней, свечение белых стволов воспроизводят атмосферу греческих храмов, не имеющих стен. Не случайно, образ березы воспринимается как символ всегда метущейся и открытой всем ветрам русской душ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38:00Z</dcterms:created>
  <dc:creator>CCIR Staff</dc:creator>
  <dc:description/>
  <dc:language>en-US</dc:language>
  <cp:lastModifiedBy>CCIR Staff</cp:lastModifiedBy>
  <dcterms:modified xsi:type="dcterms:W3CDTF">2002-06-16T19:57:00Z</dcterms:modified>
  <cp:revision>3</cp:revision>
  <dc:subject/>
  <dc:title/>
</cp:coreProperties>
</file>