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Урок 6. Почему у меня пять органов чувств?</w:t>
      </w:r>
    </w:p>
    <w:p>
      <w:pPr>
        <w:pStyle w:val="Heading2"/>
        <w:spacing w:lineRule="auto" w:line="360"/>
        <w:jc w:val="center"/>
        <w:rPr/>
      </w:pPr>
      <w:r>
        <w:rPr/>
        <w:t>Познание чудес Господнего мира через органы чувств: зрени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ведение. Библейское обоснование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/>
      </w:pPr>
      <w:r>
        <w:rPr>
          <w:sz w:val="22"/>
          <w:szCs w:val="22"/>
        </w:rPr>
        <w:t>Пс.99:3; Иов 37:14 (</w:t>
      </w:r>
      <w:r>
        <w:rPr>
          <w:i/>
          <w:sz w:val="22"/>
          <w:szCs w:val="22"/>
        </w:rPr>
        <w:t>прочитайте их вместе. Если воспитанники плохо ориентируются в Библии, назовите им страницу, на которой распложен искомый стих. Попросите выделить главную мысль)</w:t>
      </w:r>
      <w:r>
        <w:rPr>
          <w:sz w:val="22"/>
          <w:szCs w:val="22"/>
        </w:rPr>
        <w:t>. В этих отрывках авторы призывают нас поучиться у Бога - Творц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Как это сделать? Бог даровал нам различные органы чувств, чтобы мы могли познавать чудное Божье творенье. Сегодня мы поупражняемся в это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Игры на развитие наблюдательност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для младших: «Шпионский глаз» («Я наблюдаю» в пособии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«Под углом»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«Телекамера»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Уникальность зрения (Литинецкий И.Б. Беседы о бионике. М.: Наука, 1968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7/8 (90%) всей информации от окружающего нас мира через органы зрения. Поэтому многие повседневные наши выражения восходят своими этимологическими корнями к зрительным ощущениям. Недаром ученые называют глаза «мозгом, вынесенным на периферию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етчатка глаза воспринимает зрительную информацию примерно 130 млн. одновременно работающих клеток. В этих клетках под действием света возникает возбуждение, которое по нервным волокнам передается зрительному анализатору, расположенному в коре затылочной доли мозга. Общее число нервных волокон в зрительном нерве достигает 1 млн. (т.е. одно волокно проводит возбуждение от 130 фоторецепторов)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Диапазон чувствительности сетчатки тянется от энергии, равной нескольким квантам света, до энергии световых потоков, поступающих в глаз от Солнца. Если учесть, что минимально возможное количество энергии равно 1 кванту, а человеческий глаз способен зарегистрировать колебания световой энергии в 5 - 10 квантов, то можно сказать, что чувствительность сетчатки доведена до предела. Эта энергия настолько мала, что потребуется 10 лет, чтобы нагреть на 1 градус 1 г воды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Благодаря бинокулярному зрению мы видим предметы объемно, телесно, можем определять расстояния между ними и их отдаленность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Наши глаза способны различать оттенки цветов. * Обратите внимание на многообразие цветов вокруг нас. Сколько вы можете различить? Существует 7 млн. цветов! Взгляните вверх. Как бы вы описали небо слепому человеку? Постарайтесь раскрыть все детали и оттенк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Выводы из игр:</w:t>
      </w:r>
    </w:p>
    <w:p>
      <w:pPr>
        <w:pStyle w:val="Heading3"/>
        <w:spacing w:lineRule="auto" w:line="360"/>
        <w:rPr>
          <w:szCs w:val="22"/>
        </w:rPr>
      </w:pPr>
      <w:r>
        <w:rPr>
          <w:szCs w:val="22"/>
        </w:rPr>
        <w:t xml:space="preserve">Вариант 1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 наблюдает за нам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Откройте Пс.32:18 а, Иеремия 23:24 и обсудите, как дети понимают это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ог везде, куда бы мы не пошли и наблюдает за нами. Он не надзирает, ожидая когда мы споткнемся, чтобы тут же наказать нас. Он всегда смотрит на нас, потому что любит и заботится о нас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ожете обсудить проблему Ионы: удалось ли Ему спрятаться от Бога. Но закончите обязательно на радостной ноте, чтобы у воспитанников не осталось ощущения, что за ними все время подглядывают.</w:t>
      </w:r>
    </w:p>
    <w:p>
      <w:pPr>
        <w:pStyle w:val="Heading3"/>
        <w:spacing w:lineRule="auto" w:line="360"/>
        <w:rPr>
          <w:szCs w:val="22"/>
        </w:rPr>
      </w:pPr>
      <w:r>
        <w:rPr>
          <w:szCs w:val="22"/>
        </w:rPr>
        <w:t>Вариант 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веден после игры «Я наблюдаю...» в пособии и может послужить замечательным окончанием урока.</w:t>
      </w:r>
    </w:p>
    <w:p>
      <w:pPr>
        <w:pStyle w:val="Heading3"/>
        <w:spacing w:lineRule="auto" w:line="360"/>
        <w:rPr>
          <w:szCs w:val="22"/>
        </w:rPr>
      </w:pPr>
      <w:r>
        <w:rPr>
          <w:szCs w:val="22"/>
        </w:rPr>
        <w:t>Вариант 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читайте вместе с воспитанниками Евр.12:2 и обсудите, что означает для нас «смотреть на Иисуса»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12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Закончите молитвой благодарности за то, что Бог так чудесно нас сотвор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56:00Z</dcterms:created>
  <dc:creator>CCIR Staff</dc:creator>
  <dc:description/>
  <dc:language>en-US</dc:language>
  <cp:lastModifiedBy>CCIR Staff</cp:lastModifiedBy>
  <dcterms:modified xsi:type="dcterms:W3CDTF">2002-06-18T17:57:00Z</dcterms:modified>
  <cp:revision>1</cp:revision>
  <dc:subject/>
  <dc:title>Урок 6</dc:title>
</cp:coreProperties>
</file>