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воренье Божье – Тропой спасения</w:t>
      </w:r>
    </w:p>
    <w:p>
      <w:pPr>
        <w:pStyle w:val="Heading2"/>
        <w:jc w:val="center"/>
        <w:rPr/>
      </w:pPr>
      <w:r>
        <w:rPr/>
        <w:t>Лиханиеми – 200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заез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???</w:t>
            </w:r>
          </w:p>
          <w:p>
            <w:pPr>
              <w:pStyle w:val="Normal"/>
              <w:rPr/>
            </w:pPr>
            <w:r>
              <w:rPr/>
              <w:t>Заезд, рассел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в группах</w:t>
            </w:r>
          </w:p>
          <w:p>
            <w:pPr>
              <w:pStyle w:val="Normal"/>
              <w:rPr/>
            </w:pPr>
            <w:r>
              <w:rPr/>
              <w:t>Портрет группы из отпечатков пальцев</w:t>
            </w:r>
          </w:p>
          <w:p>
            <w:pPr>
              <w:pStyle w:val="Normal"/>
              <w:rPr/>
            </w:pPr>
            <w:r>
              <w:rPr/>
              <w:t>Пожелания (вредные советы) совету старейши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персонал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нь разведчик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 книги Великого Вождя. </w:t>
            </w:r>
            <w:r>
              <w:rPr>
                <w:b/>
                <w:bCs/>
              </w:rPr>
              <w:t>Как познать невидимого Бог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: «Угадай: что это?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 – 50 (знакомство с территорией, персоналом, правилам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групп (название племени, боевая раскраска, клич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вам, который построил Бог/Окружающая среда </w:t>
            </w:r>
            <w:r>
              <w:rPr>
                <w:b/>
                <w:bCs/>
              </w:rPr>
              <w:t>Сотворение мира не случайн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о оформить дни твор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лом 103:10-15, Псалом 146:7-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источник жиз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оанна 1: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края правда» - вся правда о воде (исследование водое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вод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ка про Неемана и проказу. Реклама в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, деревья, замечательные деревья. </w:t>
            </w:r>
            <w:r>
              <w:rPr>
                <w:b/>
                <w:bCs/>
              </w:rPr>
              <w:t>Твои пл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: «История дерева» - песня, танец, рассказ, пьеса, басня. Первенство как групповое, так и личное.</w:t>
            </w:r>
          </w:p>
          <w:p>
            <w:pPr>
              <w:pStyle w:val="Normal"/>
              <w:rPr/>
            </w:pPr>
            <w:r>
              <w:rPr/>
              <w:t>Выставка работ «Подарки от деревьев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ый враг индейца / Принцип хищника и жертв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жья защи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ные волки - 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нкты самосохран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 переме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ние. Зоркий гла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менения в лагере (игра на наблюдательность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. Большое ух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няние. Острый ню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язание. Чуткие пальцы / Вкус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н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ет в саду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стих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56:00Z</dcterms:created>
  <dc:creator>CCIR Staff</dc:creator>
  <dc:description/>
  <dc:language>en-US</dc:language>
  <cp:lastModifiedBy>CCIR Staff</cp:lastModifiedBy>
  <dcterms:modified xsi:type="dcterms:W3CDTF">2002-06-23T17:52:00Z</dcterms:modified>
  <cp:revision>15</cp:revision>
  <dc:subject/>
  <dc:title/>
</cp:coreProperties>
</file>