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хват бутылок</w:t>
      </w:r>
    </w:p>
    <w:p>
      <w:pPr>
        <w:pStyle w:val="Normal"/>
        <w:rPr/>
      </w:pPr>
      <w:r>
        <w:rPr/>
        <w:t>Две команды. Поле разделяют линией. На каждом поле находится база с бутылками (большими пластмассовыми). База обозначается чем-либо (камни, летающие тарелки). Базу охраняют 2-3 игрока в зависимости от количества участников. Охранники находятся на расстоянии 3 м от базы. Остальные участники должны проникнуть на территорию противника, взять 1 бутылку и отнести ее на свою базу. На территории базы его запятнать не могут. Его могут запятнать по пути к базе, тогда он садится и ждет, когда кто-то из его команды не освободит его касанием. Взявшись за руки, они спокойно возвращаются на свою территорию. Если игрока запятнали с бутылкой, он также садится, а бутылку относят обратно на базу. Существует время благодати – один свисток ведущего и все запятнанные игроки возвращаются на территории своих команд. Два свистка подряд – конец игры. Выигрывает команда, на чьей территории будет больше бутылок. Игру лучше проводить на большой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6:58:00Z</dcterms:created>
  <dc:creator>CCIR Staff</dc:creator>
  <dc:description/>
  <dc:language>en-US</dc:language>
  <cp:lastModifiedBy>CCIR Staff</cp:lastModifiedBy>
  <dcterms:modified xsi:type="dcterms:W3CDTF">2002-06-06T07:09:00Z</dcterms:modified>
  <cp:revision>2</cp:revision>
  <dc:subject/>
  <dc:title/>
</cp:coreProperties>
</file>